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gende Anweisungen zur Bitmanipulation sind ab TTLX.SY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zus{tzlich verf}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L IN                                                 TT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von Einzelbits }ber die Option TTL-I/O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weck:   Zum  Abfragen  einzelner Steuerleitungen steht  f}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s A bis E folgender Einzelbit-Befehl zur Verf}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frage von Einzelbits bei Port A - 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TTL v IN  "port  bit",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:     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:     Optionenkennung 1..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 Nichtangabe wird 1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:  8-Bit-Port  A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t:   Bitkennung  0...7, 0=LSB, 7=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:    Gleitkomma- oder Integer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mmt entweder den Wert 0 oder 1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TL v legt fest, welche Optionenplatte angesproch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nter  IN    steht ein  Port A,B,C,D oder  E,  von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ngelesen  werden soll.  War der hier aufgef}hrt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f Ausgang geschaltet,  wird der #gesamte# Port (Bit0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7!)  durch den Befehl TTL IN automatisch auf  Ein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{mtliche  Ports,  die  hinter TTL IN  nicht  aufgef}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d,  bleiben unbeeinflu~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nter  dem  Port mu~ im Befehl TTL IN das  einzule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mit einer Ziffer von 0 bis 7 festgelegt werden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entspricht dabei dem LSB und Bit 7 dem MSB des bet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den Ports.(vgl. Kapitel 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ch  Ausf}hrung  des Befehls enth{lt  die  Variable  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weder   den   Wert  0  oder  1.   War  die  mit 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gesprochene Leitung auf TTL 'low', enth{lt di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1 den Wert 0. War die mit bit angesprochene Leitung au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TL 'high', enth{lt die Variable V1 den We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genommen, an Buchse 'TTL I/O' (X3) von TTL-IO-Option 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egt folgendes Bitmuster an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B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nummer: 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ntaktnr.:  8  7  6  5  4  3  2  1 = Port A (vgl. 3.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{rwert:   0  0  0  0  1  1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t  folgendem Befehl   kann z.B.  das Bit an Kontakt  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geles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TL1 IN  "A4",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X ENTHAELT JETZT DEN WER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t  Einzelbit-Befehl  TTL IN lassen sich in  BASIC  au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gante  Weise Programmverzweigungen abh}ngig von  TT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g{ngen durchf}hren, wie folgendes Beispiel 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mer  wenn  Bit 1 von Port B auf high ist  soll  'high'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gegeben werden, andernfalls ist 'low' auszu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TTL1 IN "B1",B1:REM LIES BIT 1 IN VARIABLE 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IF B1 THEN PRINT "HIGH" ELSE PRINT "LOW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0 GOTO 10:REM WIEDERH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e  Einzelbit-Befehle  sind  erst ab  Version  1.7  v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TLX.SYS  verf}gbar.  Die  Versionsmeldung von  TTLX.S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scheint  nach  dem  Einschalten  des  PCA,   wenn 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'DEVICE=TTLX.SYS'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L OUT                                                TT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weisu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abe von Einzelbits }ber die Option TTL-I/O-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eck:   Zum  Setzen    einzelner Steuerleitungen steht  f}r  di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 bis E folgender Einzelbit-Befehl zur Verf}gu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zen von Einzelbits bei Port A - 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TTL v OUT  "port  bit",V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:     Zeilen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:     Optionenkennung 1...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 Nichtangabe wird 1 angenom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:  8-Bit-Port  A...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it:   Bitkennung  0...7, 0=LSB, 7=MSB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1:    Gleitkomma- oder Integer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~ entweder den Wert 0 oder 1 hab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merk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TL v legt fest, welche Optionenplatte angesprochen wir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nter OUT    steht ein  Port A,B,C,D oder  E,  auf  d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sgegeben  werden soll.  War der hier aufgef}hrte 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f Eingang geschaltet,  wird der #gesamte# Port (Bit0 b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7!)  durch den Befehl TTL OUT automatisch auf Ausga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{mtliche  Ports,  die  hinter TTL OUT nicht  aufgef}h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d,  bleiben unbeeinflu~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nter dem Port mu~ im Befehl TTL OUT das auszugeben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 mit einer Ziffer von 0 bis 7 festgelegt werden.  B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entspricht dabei dem LSB und Bit 7 dem MSB des betref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nden Ports.(vgl. Kapitel 3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e in TTL OUT nicht angesprochenen Bits werden bei 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schaltung  des  Ports  von  Eingang  auf  Ausgang  au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sch 0 initialisiert.  Nachdem der angesprochene P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nmal auf Ausgang geschaltet worden ist, wird immer n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e mit bit in TTL OUT festgelegte Leitung  modifizier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e anderen Leitungen bleiben unbeeinflu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e  Variable V1 mu~ vor Ausf}hrung des Befehls TTL  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weder auf den Wert 0 oder 1 gesetzt werden. Werte v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1  ungleich  0  oder  1  sind  fehlerhaft.   Soll   d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gesprochene Bit auf logisch 'high' gesetzt werden, 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1  auf  1  zu  setzen.Soll das  angesprochene  Bit  au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sch 'low' gesetzt werden, ist V1 auf 0 zu se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 Buchse  'TTL  I/O'  (X3) von  TTL-IO-Option  1  so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gendes Bitmuster erschein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B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nummer: 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ntaktnr.:  8  7  6  5  4  3  2  1 = Port A (vgl. 3.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{rwert:   x  x  x  x  0  x  x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= dont't care = ohne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t  folgenden  Befehlen  kann  das  Bitmuster   erzeug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TL1 OUT  "A3"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L1 OUT  "A0"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e  Einzelbit-Befehle  sind  erst ab  Version  1.7  v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TLX.SYS  verf}gbar.  Die  Versionsmeldung von  TTLX.S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scheint  nach  dem  Einschalten  des  PCA,   wenn 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'DEVICE=TTLX.SYS'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